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BOLETÍN DE PAGO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SISTEMA SINLI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Datos de Facturación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309"/>
        <w:gridCol w:w="561"/>
        <w:gridCol w:w="187"/>
        <w:gridCol w:w="1238"/>
        <w:gridCol w:w="4933"/>
      </w:tblGrid>
      <w:tr>
        <w:trPr/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mpresa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Profit editorial I.,S.L.</w:t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IF Nº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62106695</w:t>
            </w:r>
          </w:p>
        </w:tc>
      </w:tr>
      <w:tr>
        <w:trPr/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rsona de contacto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U VAZQUEZ</w:t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micilio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AVESSERA DE GRACIA, 18-20; 6-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.P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802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ocalidad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ARCELONA</w:t>
            </w:r>
          </w:p>
        </w:tc>
      </w:tr>
      <w:tr>
        <w:trPr/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vincia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ARCELONA</w:t>
            </w:r>
          </w:p>
        </w:tc>
      </w:tr>
      <w:tr>
        <w:trPr/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léfono de contacto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34109793</w:t>
            </w:r>
          </w:p>
        </w:tc>
      </w:tr>
      <w:tr>
        <w:trPr/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rreo electrónico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FO@PROFITEDITORIAL.COM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UOTA ANUAL 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DITORIAL FGE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0,00 €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Forma de pago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74"/>
        <w:gridCol w:w="8071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07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lón a nombre de FANDE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0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071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ansferencia bancaria al nº de cuenta de FANDE en BBVA: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071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BAN: ES85 0182-4058-9502-0155-3135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071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ndicar nombre de la empresa en el apartado observaciones de la transferencia)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Footer"/>
        <w:rPr>
          <w:color w:val="808080"/>
          <w:sz w:val="16"/>
          <w:szCs w:val="16"/>
        </w:rPr>
      </w:pPr>
      <w:r>
        <w:rPr>
          <w:rFonts w:cs="Trebuchet MS" w:ascii="Trebuchet MS" w:hAnsi="Trebuchet MS"/>
          <w:color w:val="808080"/>
          <w:sz w:val="16"/>
          <w:szCs w:val="16"/>
        </w:rPr>
        <w:t>En cumplimiento de la Ley Orgánica 15 / 1999, se informa que los datos de carácter personal incluidos en el presente documento, van a ser incorporados al fichero para la gestión y control de los mismos, a los exclusivos efectos de canalizar su solicitud de alta en el sistema SINLI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808080"/>
          <w:sz w:val="20"/>
          <w:szCs w:val="20"/>
        </w:rPr>
      </w:pPr>
      <w:r>
        <w:rPr>
          <w:rFonts w:cs="Verdana" w:ascii="Verdana" w:hAnsi="Verdana"/>
          <w:b/>
          <w:color w:val="80808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3235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Santiago Rusiñol, 8 – 28040 Madrid. Tel. 915 334 777 – E-mail: fande@fande.es</w:t>
    </w:r>
  </w:p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37490</wp:posOffset>
              </wp:positionH>
              <wp:positionV relativeFrom="paragraph">
                <wp:posOffset>232410</wp:posOffset>
              </wp:positionV>
              <wp:extent cx="1423670" cy="10458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3670" cy="1045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 w:eastAsia="en-US"/>
                            </w:rPr>
                            <w:object w:dxaOrig="1951" w:dyaOrig="15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7.55pt;height:75.05pt" filled="f" o:ole="">
                                <v:imagedata r:id="rId2" o:title=""/>
                              </v:shape>
                              <o:OLEObject Type="Embed" ProgID="" ShapeID="ole_rId1" DrawAspect="Content" ObjectID="_16825098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1pt;height:82.35pt;mso-wrap-distance-left:9.05pt;mso-wrap-distance-right:9.05pt;mso-wrap-distance-top:0pt;mso-wrap-distance-bottom:0pt;margin-top:18.3pt;mso-position-vertical-relative:text;margin-left:-1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20"/>
                        <w:lang w:val="en-US" w:eastAsia="en-US"/>
                      </w:rPr>
                    </w:pPr>
                    <w:r>
                      <w:rPr>
                        <w:b/>
                        <w:sz w:val="20"/>
                        <w:lang w:val="en-US" w:eastAsia="en-US"/>
                      </w:rPr>
                      <w:object w:dxaOrig="1951" w:dyaOrig="15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7.55pt;height:75.05pt" filled="f" o:ole="">
                          <v:imagedata r:id="rId4" o:title=""/>
                        </v:shape>
                        <o:OLEObject Type="Embed" ProgID="" ShapeID="ole_rId3" DrawAspect="Content" ObjectID="_998910150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9:55:00Z</dcterms:created>
  <dc:creator>Susana Muñiz</dc:creator>
  <dc:description/>
  <cp:keywords/>
  <dc:language>en-US</dc:language>
  <cp:lastModifiedBy>Usuario</cp:lastModifiedBy>
  <cp:lastPrinted>2006-02-27T11:03:00Z</cp:lastPrinted>
  <dcterms:modified xsi:type="dcterms:W3CDTF">2017-06-30T07:12:00Z</dcterms:modified>
  <cp:revision>10</cp:revision>
  <dc:subject/>
  <dc:title>BOLETÍN DE PAGO</dc:title>
</cp:coreProperties>
</file>