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Informe resumen Plan del Market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tinuación se recoge la información resumida a partir de la extracción de los datos introducidos en el aplicativo para elaborar el plan de marketing. Este resumen se divide básicamente en tres partes: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álisis de la situación de la empresa y sus productos o servicios ofrecidos, para tener en cuenta los elementos clave antes de llevar a cabo acción alguna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talle de los objetivos a conseguir y estrategias a desarrollar, así como las acciones que se llevaran a cabo para intentar asumir los objetivos fij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supuesto necesario para desarrollar las acciones del plan de marketing y fijación de precios a partir del mercado y de la estructura de coste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te 1. Análisis de la situación</w:t>
      </w:r>
    </w:p>
    <w:p>
      <w:pPr>
        <w:pStyle w:val="Normal"/>
        <w:rPr>
          <w:b/>
          <w:b/>
          <w:i/>
          <w:i/>
          <w:sz w:val="28"/>
          <w:szCs w:val="28"/>
        </w:rPr>
      </w:pPr>
      <w:bookmarkStart w:id="0" w:name="_1378223212"/>
      <w:bookmarkStart w:id="1" w:name="_1378021369"/>
      <w:bookmarkEnd w:id="0"/>
      <w:bookmarkEnd w:id="1"/>
      <w:r>
        <w:rPr>
          <w:b/>
          <w:i/>
          <w:sz w:val="28"/>
          <w:szCs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Excel.Sheet.12" ShapeID="ole_rId2" DrawAspect="Icon" ObjectID="_217375641" r:id="rId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álisis ex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Mercad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liente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anal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ompetencia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álisis in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eci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moción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stribució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F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DAFO!D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Amenazas y Oportunidades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DAFO!D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bilidades y Fortalezas</w:t>
      </w:r>
    </w:p>
    <w:p>
      <w:pPr>
        <w:pStyle w:val="Prrafodelista"/>
        <w:ind w:lef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ind w:left="14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Valoración producto'!A1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Valoración 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Valoración producto'!A1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2. Objetivos y estrategias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  <w:object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77.55pt;height:50.2pt" filled="f" o:ole="">
              <v:imagedata r:id="rId7" o:title=""/>
            </v:shape>
            <o:OLEObject Type="Embed" ProgID="Excel.Sheet.12" ShapeID="ole_rId6" DrawAspect="Icon" ObjectID="_1787019621" r:id="rId6"/>
          </w:object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object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77.55pt;height:50.2pt" filled="f" o:ole="">
              <v:imagedata r:id="rId9" o:title=""/>
            </v:shape>
            <o:OLEObject Type="Embed" ProgID="Excel.Sheet.12" ShapeID="ole_rId8" DrawAspect="Icon" ObjectID="_1090334512" r:id="rId8"/>
          </w:object>
        </w:rPr>
        <w:fldChar w:fldCharType="separate"/>
      </w:r>
      <w:bookmarkStart w:id="2" w:name="_1378223221"/>
      <w:bookmarkEnd w:id="2"/>
      <w:r>
        <w:rPr>
          <w:b/>
          <w:i/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Excel.Sheet.12" ShapeID="ole_rId4" DrawAspect="Icon" ObjectID="_930845274" r:id="rId4"/>
        </w:object>
      </w:r>
      <w:r>
        <w:rPr>
          <w:sz w:val="24"/>
          <w:i/>
          <w:b/>
          <w:szCs w:val="24"/>
          <w:object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77.55pt;height:50.2pt" filled="f" o:ole="">
              <v:imagedata r:id="rId11" o:title=""/>
            </v:shape>
            <o:OLEObject Type="Embed" ProgID="Excel.Sheet.12" ShapeID="ole_rId10" DrawAspect="Icon" ObjectID="_2028368087" r:id="rId10"/>
          </w:object>
        </w:rPr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fldChar w:fldCharType="begin"/>
      </w:r>
      <w:r>
        <w:rPr>
          <w:sz w:val="24"/>
          <w:i/>
          <w:b/>
          <w:szCs w:val="24"/>
          <w:rFonts w:cs="Calibri"/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rFonts w:cs="Calibri"/>
        </w:rPr>
        <w:fldChar w:fldCharType="separate"/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sz w:val="24"/>
          <w:i/>
          <w:b/>
          <w:szCs w:val="24"/>
          <w:rFonts w:cs="Calibri"/>
        </w:rPr>
        <w:fldChar w:fldCharType="end"/>
      </w:r>
      <w:r>
        <w:rPr>
          <w:b/>
          <w:i/>
          <w:sz w:val="24"/>
          <w:szCs w:val="24"/>
        </w:rPr>
        <w:t>Objetiv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strategia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Operaciones.xlsx" \l "'Objetivos &amp; Estrategias'!F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Operaciones.xlsx" \l "'Objetivos &amp; Estrategias'!F2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3. Presupuesto y fijación de precios</w:t>
      </w:r>
    </w:p>
    <w:p>
      <w:pPr>
        <w:pStyle w:val="Normal"/>
        <w:rPr>
          <w:b/>
          <w:b/>
          <w:i/>
          <w:i/>
          <w:sz w:val="24"/>
          <w:szCs w:val="24"/>
        </w:rPr>
      </w:pPr>
      <w:bookmarkStart w:id="3" w:name="_1378223236"/>
      <w:bookmarkStart w:id="4" w:name="_1378223230"/>
      <w:bookmarkEnd w:id="3"/>
      <w:bookmarkEnd w:id="4"/>
      <w:r>
        <w:rPr>
          <w:b/>
          <w:i/>
          <w:sz w:val="24"/>
          <w:szCs w:val="24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5pt;height:50.2pt" filled="f" o:ole="">
            <v:imagedata r:id="rId13" o:title=""/>
          </v:shape>
          <o:OLEObject Type="Embed" ProgID="Excel.Sheet.12" ShapeID="ole_rId12" DrawAspect="Icon" ObjectID="_1432454564" r:id="rId1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talle Ac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previst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reales – Result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oste unitario 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agrama de Opera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precio según margen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de margen según precio dese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unto de equilibri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mparativa de precios de mercado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4:00Z</dcterms:created>
  <dc:creator>Quico</dc:creator>
  <dc:description/>
  <cp:keywords/>
  <dc:language>en-US</dc:language>
  <cp:lastModifiedBy>Quico</cp:lastModifiedBy>
  <dcterms:modified xsi:type="dcterms:W3CDTF">2011-09-22T17:01:00Z</dcterms:modified>
  <cp:revision>9</cp:revision>
  <dc:subject/>
  <dc:title/>
</cp:coreProperties>
</file>